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04 10:4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04 10:4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04 10:4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Marialenaaa@hotmail.com H|mailto:p_scandalis@yahoo.com H|mailto:kk82@freemail.gr H|mailto:cchristos@freemail.gr H|mailto:varazue@yahoo.com H|mailto:rbsforspace@yahoo.gr H|mailto:priestmaniac@hotmail.com H|mailto:karanatsis@yahoo.gr H|mailto:geovangelis@yahoo.com H|mailto:psychojunkie@hotmail.com H|mailto:tokyomask@hotmail.com H|mailto:bilmanic@hotmail.com H|mailto:terrorjackal@hotmail.com H|mailto:ch_vroullides@hotmail.com H|mailto:radioanax@hotmail.com H|mailto:Mpappas@hotmail.com H|mailto:dimdimogiannis@hotmail.com H|mailto:niecrow@hotmail.com H|mailto:g_boumaka@hotmail.com H|mailto:geoalex@mycosmos.gr H|mailto:koskav_veria@hotmail.com H|mailto:Delikiriakidisil@yahoo.gr H|mailto:spiros_xi@hotmail.com H|mailto:bmsska@hotmail.com H|mailto:aza233@yahoo.com H|mailto:chcharis@hotmail.com H|mailto:per_panagopoulos@yahoo.gr H|mailto:nikoste49@hotmail.com H|mailto:sot_dimopoulos@yahoo.gr H|mailto:billybiros@hotmail.com H|mailto:panth29@hotmail.com H|mailto:forgiver33@freemail.gr H|mailto:illuminatus@free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Marialenaaa@hotmail.com NHUS|mailto:p_scandalis@yahoo.com NHUS|mailto:kk82@freemail.gr NHUS|mailto:cchristos@freemail.gr NHUS|mailto:varazue@yahoo.com NHUS|mailto:rbsforspace@yahoo.gr NHUS|mailto:priestmaniac@hotmail.com NHUS|mailto:karanatsis@yahoo.gr NHUS|mailto:geovangelis@yahoo.com NHUS|mailto:psychojunkie@hotmail.com NHUS|mailto:tokyomask@hotmail.com NHUS|mailto:bilmanic@hotmail.com NHUS|mailto:terrorjackal@hotmail.com NHUS|mailto:ch_vroullides@hotmail.com NHUS|mailto:radioanax@hotmail.com NHUS|mailto:Mpappas@hotmail.com NHUS|mailto:dimdimogiannis@hotmail.com NHUS|mailto:niecrow@hotmail.com NHUS|mailto:g_boumaka@hotmail.com NHUS|mailto:geoalex@mycosmos.gr NHUS|mailto:koskav_veria@hotmail.com NHUS|mailto:Delikiriakidisil@yahoo.gr NHUS|mailto:spiros_xi@hotmail.com NHUS|mailto:bmsska@hotmail.com NHUS|mailto:aza233@yahoo.com NHUS|mailto:chcharis@hotmail.com NHUS|mailto:per_panagopoulos@yahoo.gr NHUS|mailto:nikoste49@hotmail.com NHUS|mailto:sot_dimopoulos@yahoo.gr NHUS|mailto:billybiros@hotmail.com NHUS|mailto:panth29@hotmail.com NHUS|mailto:forgiver33@freemail.gr NHUS|mailto:illuminatus@free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